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ule Three: Neural and Hormonal Systems</w:t>
      </w:r>
    </w:p>
    <w:p>
      <w:pPr>
        <w:pStyle w:val="Normal"/>
        <w:spacing w:lineRule="atLeast" w:line="460" w:before="0" w:after="2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: ________________________________</w:t>
      </w:r>
    </w:p>
    <w:p>
      <w:pPr>
        <w:pStyle w:val="Normal"/>
        <w:spacing w:lineRule="atLeast" w:line="4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d the entire module, pp. 36-45.  Utilize the power point for notes while you read (see http://splashman.wikispaces.com/). </w:t>
      </w:r>
    </w:p>
    <w:p>
      <w:pPr>
        <w:pStyle w:val="Normal"/>
        <w:spacing w:lineRule="atLeast" w:line="4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l in the blanks.  Refer to the text or your notes.</w:t>
      </w:r>
    </w:p>
    <w:p>
      <w:pPr>
        <w:pStyle w:val="Normal"/>
        <w:spacing w:lineRule="atLeast" w:line="46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ve impulses are transmitted from one neuron to another neuron using ___________________ transmitters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unner’s high that is experienced by people who exert themselves for an hour doing anaerobic exercise is caused by the release of __________________ or endogenous morphine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 much _________________ has been identified as a cause of schizophrenia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epinephrine helps control ___________ and _______________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s affect communication and the synapse by _________________ or ___________________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_________________________________ controls the glands and muscles of our internal organs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____________ glands secrete hormones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____________ on top of the kidneys release adrenaline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ction of reaching of a book on the shelf is really carried out by the ________________________ nervous system.</w:t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lming actions are carried out by the _________________ nervous syste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460"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cAdmin Kis</dc:creator>
  <dc:description/>
  <cp:keywords/>
  <dc:language>en-US</dc:language>
  <cp:lastModifiedBy/>
  <cp:revision>0</cp:revision>
  <dc:subject/>
  <dc:title/>
</cp:coreProperties>
</file>